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ello!  My name is Dana Neu.  I am currently the Children’s Librarian at the Madison Public Library.  I graduated from Dakota State University in 2005 with a degree in Elementary and Special Education.  I have not taught in a school district since obtaining my degree, but wish to keep my certification—hence my presence in this class!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ve in Madison with my husband and 18-month old son, Easton.  We enjoy spending time outdoors, watching Twins baseball, and enjoying Easton as he learns and explores new thing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5:06:00Z</dcterms:created>
  <dc:creator>Watertown School District</dc:creator>
  <dc:description/>
  <dc:language>en-US</dc:language>
  <cp:lastModifiedBy>Staff</cp:lastModifiedBy>
  <dcterms:modified xsi:type="dcterms:W3CDTF">2010-04-27T15:06:00Z</dcterms:modified>
  <cp:revision>2</cp:revision>
  <dc:subject/>
  <dc:title>My name is Matti Kranz</dc:title>
</cp:coreProperties>
</file>